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5.12.2020 №17 «О бюджете Тарас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3 декабря  2021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5.12.2020 № 17 «О бюджете Тарасовского сельского поселения Тарасов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 в пункте 1 цифры «79 297,3» заменить цифрами «59 540,2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85 548,8» заменить цифрами «59 540,2»;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6 251,5» заменить цифрами «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2,6,7,8,10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5.12.2020 № 17 «О бюджете Тарас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П.Г. Хлоп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 декабря 2021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</w:p>
    <w:sectPr>
      <w:headerReference w:type="default" r:id="rId2"/>
      <w:type w:val="nextPage"/>
      <w:pgSz w:w="11906" w:h="16838"/>
      <w:pgMar w:left="1304" w:right="851" w:gutter="0" w:header="142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1-12-23T13:35:00Z</cp:lastPrinted>
  <dcterms:modified xsi:type="dcterms:W3CDTF">2021-12-24T06:43:00Z</dcterms:modified>
  <cp:revision>100</cp:revision>
  <dc:subject/>
  <dc:title>ПРОЕКТ</dc:title>
</cp:coreProperties>
</file>